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/>
        <w:t>South Pasadena High School</w:t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/>
        <w:drawing>
          <wp:inline distT="0" distB="0" distL="0" distR="0">
            <wp:extent cx="1196340" cy="21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taneo BT" w:hAnsi="Cataneo BT" w:cs="Cataneo BT"/>
          <w:color w:val="800000"/>
          <w:sz w:val="40"/>
        </w:rPr>
      </w:pPr>
      <w:r>
        <w:rPr>
          <w:rFonts w:cs="Cataneo Swash BT" w:ascii="Cataneo Swash BT" w:hAnsi="Cataneo Swash BT"/>
          <w:color w:val="800000"/>
          <w:sz w:val="40"/>
        </w:rPr>
        <w:t>R</w:t>
      </w:r>
      <w:r>
        <w:rPr>
          <w:rFonts w:cs="Cataneo BT" w:ascii="Cataneo BT" w:hAnsi="Cataneo BT"/>
          <w:color w:val="800000"/>
          <w:sz w:val="40"/>
        </w:rPr>
        <w:t xml:space="preserve">omeo &amp; </w:t>
      </w:r>
      <w:r>
        <w:rPr>
          <w:rFonts w:cs="Cataneo Swash BT" w:ascii="Cataneo Swash BT" w:hAnsi="Cataneo Swash BT"/>
          <w:color w:val="800000"/>
          <w:sz w:val="40"/>
        </w:rPr>
        <w:t>J</w:t>
      </w:r>
      <w:r>
        <w:rPr>
          <w:rFonts w:cs="Cataneo BT" w:ascii="Cataneo BT" w:hAnsi="Cataneo BT"/>
          <w:color w:val="800000"/>
          <w:sz w:val="40"/>
        </w:rPr>
        <w:t>ulie</w:t>
      </w:r>
      <w:r>
        <w:rPr>
          <w:rFonts w:cs="Cataneo Swash BT" w:ascii="Cataneo Swash BT" w:hAnsi="Cataneo Swash BT"/>
          <w:color w:val="800000"/>
          <w:sz w:val="40"/>
        </w:rPr>
        <w:t>t</w:t>
      </w:r>
    </w:p>
    <w:p>
      <w:pPr>
        <w:pStyle w:val="Heading1"/>
        <w:keepNext w:val="false"/>
        <w:tabs>
          <w:tab w:val="clear" w:pos="720"/>
          <w:tab w:val="left" w:pos="2160" w:leader="none"/>
        </w:tabs>
        <w:jc w:val="center"/>
        <w:rPr/>
      </w:pPr>
      <w:r>
        <w:rPr/>
        <w:t>Set Pieces from Act 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orient="landscape" w:w="15840" w:h="12240"/>
          <w:pgMar w:left="1080" w:right="1080" w:gutter="0" w:header="0" w:top="72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iece"/>
        <w:tabs>
          <w:tab w:val="clear" w:pos="720"/>
          <w:tab w:val="left" w:pos="2160" w:leader="none"/>
        </w:tabs>
        <w:rPr/>
      </w:pPr>
      <w:r>
        <w:rPr/>
        <w:t>Capulet on Juliet’s marriage to Paris</w:t>
      </w:r>
    </w:p>
    <w:p>
      <w:pPr>
        <w:pStyle w:val="Piece"/>
        <w:tabs>
          <w:tab w:val="clear" w:pos="720"/>
          <w:tab w:val="left" w:pos="2160" w:leader="none"/>
        </w:tabs>
        <w:rPr/>
      </w:pPr>
      <w:r>
        <w:rPr/>
        <w:t>1.3.13-37</w:t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184"/>
      </w:tblGrid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Capulet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too soon marr'd are those so early mad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Earth hath swallowed all my hopes but she;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5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he's the hopeful lady of my earth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But woo her, gentle Paris, get her heart,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My will to her consent is but a part;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she agreed, within her scope of choic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Lies my consent and fair according voic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is night I hold an old accustom'd feast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ereto I have invited many a guest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uch as I love, and you, among the sto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ne more, most welcome, makes my number mor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t my poor house look to behold this nigh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5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Earth</w:t>
              <w:noBreakHyphen/>
              <w:t>treading stars that make dark heaven ligh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uch comfort as do lusty young men fee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en well</w:t>
              <w:noBreakHyphen/>
              <w:t>apparell'd April on the hee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f limping winter treads, even such deligh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mong fresh fermel buds shall you this nigh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0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nherit at my house; hear all, all see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like her most whose merit most shall be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ich [on] more view of many, mine, being one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May stand in number, though in reck'ning non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Come go with me. </w:t>
            </w:r>
            <w:r>
              <w:rPr>
                <w:i/>
              </w:rPr>
              <w:t>[To Servant.]</w:t>
            </w:r>
            <w:r>
              <w:rPr/>
              <w:t xml:space="preserve"> Go, sirrah, trudge abou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5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rough fair Verona, find those persons ou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Whose names are written there, and to them say,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My house and welcome on their pleasure stay.</w:t>
            </w:r>
          </w:p>
        </w:tc>
      </w:tr>
    </w:tbl>
    <w:p>
      <w:pPr>
        <w:pStyle w:val="Heading2"/>
        <w:keepNext w:val="false"/>
        <w:tabs>
          <w:tab w:val="clear" w:pos="0"/>
          <w:tab w:val="clear" w:pos="576"/>
          <w:tab w:val="clear" w:pos="1152"/>
          <w:tab w:val="clear" w:pos="1728"/>
          <w:tab w:val="clear" w:pos="2304"/>
          <w:tab w:val="clear" w:pos="2880"/>
          <w:tab w:val="clear" w:pos="3456"/>
          <w:tab w:val="clear" w:pos="4032"/>
          <w:tab w:val="clear" w:pos="4608"/>
          <w:tab w:val="clear" w:pos="5184"/>
          <w:tab w:val="clear" w:pos="5760"/>
          <w:tab w:val="clear" w:pos="6336"/>
          <w:tab w:val="clear" w:pos="6912"/>
          <w:tab w:val="clear" w:pos="7488"/>
          <w:tab w:val="clear" w:pos="8064"/>
          <w:tab w:val="clear" w:pos="8640"/>
          <w:tab w:val="clear" w:pos="9216"/>
          <w:tab w:val="left" w:pos="-1440" w:leader="none"/>
          <w:tab w:val="left" w:pos="-720" w:leader="none"/>
          <w:tab w:val="left" w:pos="2160" w:leader="none"/>
        </w:tabs>
        <w:rPr/>
      </w:pPr>
      <w:r>
        <w:rPr>
          <w:rFonts w:eastAsia="Palatino"/>
        </w:rPr>
        <w:t xml:space="preserve">                                     </w:t>
      </w:r>
      <w:r>
        <w:rPr/>
        <w:t>Exit [with Paris]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Piece"/>
        <w:tabs>
          <w:tab w:val="clear" w:pos="720"/>
          <w:tab w:val="left" w:pos="2160" w:leader="none"/>
        </w:tabs>
        <w:rPr/>
      </w:pPr>
      <w:r>
        <w:br w:type="column"/>
      </w:r>
      <w:r>
        <w:rPr/>
        <w:t>Lady Capulet’s description of Paris</w:t>
      </w:r>
    </w:p>
    <w:p>
      <w:pPr>
        <w:pStyle w:val="Piece"/>
        <w:tabs>
          <w:tab w:val="clear" w:pos="720"/>
          <w:tab w:val="left" w:pos="2160" w:leader="none"/>
        </w:tabs>
        <w:rPr/>
      </w:pPr>
      <w:r>
        <w:rPr/>
        <w:t>1.3.79-94</w:t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184"/>
      </w:tblGrid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Lady Capulet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at say you? can you love the gentleman?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80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is night you shall behold him at our feast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Read o'er the volume of young Paris' face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find delight writ there with beauty's pen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Examine every married lineament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see how one another lends content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85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what obscur'd in this fair volume li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Find written in the margent of his eye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is precious book of love, this unbound lover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o beautify him, only lacks a cov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The fish lives in the sea, and 'tis much pride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90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For fair without the fair within to hid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That book in many's eyes doth share the glory,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That in gold clasps locks in the golden story;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o shall you share all that he doth possess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y having him, making yourself no less.</w:t>
            </w:r>
          </w:p>
        </w:tc>
      </w:tr>
    </w:tbl>
    <w:p>
      <w:pPr>
        <w:pStyle w:val="Piece"/>
        <w:tabs>
          <w:tab w:val="clear" w:pos="720"/>
          <w:tab w:val="left" w:pos="2160" w:leader="none"/>
        </w:tabs>
        <w:rPr/>
      </w:pPr>
      <w:r>
        <w:rPr/>
      </w:r>
    </w:p>
    <w:p>
      <w:pPr>
        <w:pStyle w:val="Piece"/>
        <w:tabs>
          <w:tab w:val="clear" w:pos="720"/>
          <w:tab w:val="left" w:pos="2160" w:leader="none"/>
        </w:tabs>
        <w:rPr/>
      </w:pPr>
      <w:r>
        <w:br w:type="column"/>
      </w:r>
      <w:r>
        <w:rPr/>
        <w:t>Mercutio’s “Queen Mab” speech</w:t>
      </w:r>
    </w:p>
    <w:p>
      <w:pPr>
        <w:pStyle w:val="Piece"/>
        <w:tabs>
          <w:tab w:val="clear" w:pos="720"/>
          <w:tab w:val="left" w:pos="2160" w:leader="none"/>
        </w:tabs>
        <w:rPr/>
      </w:pPr>
      <w:r>
        <w:rPr/>
        <w:t>1.4.53-113</w:t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184"/>
      </w:tblGrid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Mercutio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 then I see Queen Mab hath been with you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he is the fairies' midwife, and she com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5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n shape no bigger than an agot</w:t>
              <w:noBreakHyphen/>
              <w:t>sto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n the forefinger of an alderman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rawn with a team of little atomi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ver men's noses as they lie asleep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er chariot is an empty hazel</w:t>
              <w:noBreakHyphen/>
              <w:t xml:space="preserve">nut,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0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Made by the joiner squirrel or old grub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Time out a' mind the fairies' coachmakers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er waggon</w:t>
              <w:noBreakHyphen/>
              <w:t xml:space="preserve">spokes made of long spinners' legs,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 cover of the wings of grasshoppers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er traces of the smallest spider web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5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er collars of the moonshine's wat'ry beams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er whip of cricket's bone, the lash of film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er waggoner a small grey</w:t>
              <w:noBreakHyphen/>
              <w:t>coated gnat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Not half so big as a round little worm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Prick'd from the lazy finger of a [maid]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70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in this state she gallops night by nigh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rough lovers' brains, and then they dream of love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[O'er] courtiers' knees, that dream on cur'sies straight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'er lawyers' fingers, who straight dream on fees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'er ladies' lips, who straight on kisses dream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75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ich oft the angry Mab with blisters plagues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ecause their breath with sweetmeats tainted ar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ometime she gallops o'er a courtier's nose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then dreams he of smelling out a suit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sometime comes she with a tithe</w:t>
              <w:noBreakHyphen/>
              <w:t>pig's tai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80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ickling a parson's nose as 'a lies asleep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n he dreams of another benefic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Sometime she driveth o'er a soldier's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then dreams he of cutting foreign throats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Of breaches, ambuscadoes, Spanish blades,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85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Of healths five fadom deep; and then anon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rums in his ear, at which he starts and wakes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being thus frighted, swears a prayer or two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sleeps again. This is that very Mab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at plats the manes of horses in the night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90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bakes the [elf</w:t>
              <w:noBreakHyphen/>
              <w:t>]locks in foul sluttish hairs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ich, once untangled, much misfortune bode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is is the hag, when maids lie on their backs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at presses them and learns them first to bear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Making them women of good carriag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95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is is she</w:t>
              <w:noBreakHyphen/>
              <w:noBreakHyphen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Romeo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Peace, peace, Mercutio, peace!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ou talk'st of nothin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Mercutio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rue, I talk of dreams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ich are the children of an idle brain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egot of nothing but vain fantasy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ich is as thin of substance as the air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00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more inconstant than the wind, who woo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Even now the frozen bosom of the north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, being anger'd, puffs away from thence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urning his side to the dew</w:t>
              <w:noBreakHyphen/>
              <w:t xml:space="preserve">dropping south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Benvolio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is wind you talk of blows us from ourselves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05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Supper is done, and we shall come too late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Romeo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I fear, too early, for my mind misgives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ome consequence yet hanging in the star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hall bitterly begin his fearful dat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ith this night's revels, and expire the term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10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f a despised life clos'd in my breas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y some vile forfeit of untimely death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ut He that hath the steerage of my cour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irect my [sail]!  On, lusty gentlemen!</w:t>
            </w:r>
          </w:p>
        </w:tc>
      </w:tr>
    </w:tbl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Piece"/>
        <w:tabs>
          <w:tab w:val="clear" w:pos="720"/>
          <w:tab w:val="left" w:pos="2160" w:leader="none"/>
        </w:tabs>
        <w:rPr/>
      </w:pPr>
      <w:r>
        <w:rPr/>
        <w:t>Romeo’s first sight of Juliet</w:t>
      </w:r>
    </w:p>
    <w:p>
      <w:pPr>
        <w:pStyle w:val="Piece"/>
        <w:tabs>
          <w:tab w:val="clear" w:pos="720"/>
          <w:tab w:val="left" w:pos="2160" w:leader="none"/>
        </w:tabs>
        <w:rPr/>
      </w:pPr>
      <w:r>
        <w:rPr/>
        <w:t>1.5.44-53</w:t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184"/>
      </w:tblGrid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Romeo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, she doth teach the torches to bum bright!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t seems she hangs upon the cheek of nigh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As a rich jewel in an Ethiop's ear </w:t>
              <w:noBreakHyphen/>
              <w:noBreakHyphen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eauty too rich for use, for earth too dear!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o shows a snowy dove trooping with crows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s yonder lady o'er her fellows show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ender"/>
              <w:suppressAutoHyphens w:val="tru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50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 measure done, I'll watch her place of stand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touching hers, make blessed my rude han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id my head love till now?  Forswear it, sight!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For I ne'er saw true beauty till this night. </w:t>
            </w:r>
          </w:p>
        </w:tc>
      </w:tr>
    </w:tbl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Piece"/>
        <w:tabs>
          <w:tab w:val="clear" w:pos="720"/>
          <w:tab w:val="left" w:pos="2160" w:leader="none"/>
        </w:tabs>
        <w:rPr/>
      </w:pPr>
      <w:r>
        <w:br w:type="column"/>
      </w:r>
      <w:r>
        <w:rPr/>
        <w:t>Romeo &amp; Juliet’s meeting</w:t>
      </w:r>
    </w:p>
    <w:p>
      <w:pPr>
        <w:pStyle w:val="Piece"/>
        <w:tabs>
          <w:tab w:val="clear" w:pos="720"/>
          <w:tab w:val="left" w:pos="2160" w:leader="none"/>
        </w:tabs>
        <w:rPr/>
      </w:pPr>
      <w:r>
        <w:rPr/>
        <w:t>1.5.93-106</w:t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184"/>
      </w:tblGrid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Romeo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[</w:t>
            </w:r>
            <w:r>
              <w:rPr>
                <w:i/>
              </w:rPr>
              <w:t>To Juliet</w:t>
            </w:r>
            <w:r>
              <w:rPr/>
              <w:t>.] If I profane with my unworthiest han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This holy shrine, the gentle sin is this,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95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My lips, two blushing pilgrims, ready stan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To smooth that rough touch with a tender kiss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Juliet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Good Pilgrim, you do wrong your hand too much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ich mannerly devotion shows in this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For saints have hands that pilgrims' hands do touch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00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Palm to palm is holy palmers' kis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Romeo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ave not saints lips, and holy palmers too?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Juliet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y, pilgrim, lips that they must use in pray'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Romeo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 then, dear saint, let lips do what hands do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y Pray—grant thou, lest faith turn to despai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Juliet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aints do not move, though grant for prayers' sak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Romeo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n move not while my prayer's effect I take.</w:t>
            </w:r>
          </w:p>
        </w:tc>
      </w:tr>
    </w:tbl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Piece"/>
        <w:tabs>
          <w:tab w:val="clear" w:pos="720"/>
          <w:tab w:val="left" w:pos="2160" w:leader="none"/>
        </w:tabs>
        <w:rPr/>
      </w:pPr>
      <w:r>
        <w:br w:type="column"/>
      </w:r>
      <w:r>
        <w:rPr/>
        <w:t>The “realizations”</w:t>
      </w:r>
    </w:p>
    <w:p>
      <w:pPr>
        <w:pStyle w:val="Piece"/>
        <w:tabs>
          <w:tab w:val="clear" w:pos="720"/>
          <w:tab w:val="left" w:pos="2160" w:leader="none"/>
        </w:tabs>
        <w:rPr/>
      </w:pPr>
      <w:r>
        <w:rPr/>
      </w:r>
    </w:p>
    <w:p>
      <w:pPr>
        <w:pStyle w:val="Piece"/>
        <w:tabs>
          <w:tab w:val="clear" w:pos="720"/>
          <w:tab w:val="left" w:pos="2160" w:leader="none"/>
        </w:tabs>
        <w:rPr/>
      </w:pPr>
      <w:r>
        <w:rPr/>
        <w:t>Romeo, 1.5.111-120</w:t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184"/>
      </w:tblGrid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Nurse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Madam, your mother craves a word with you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Romeo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What is her mother?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Nurse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Marry, bachelor,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er mother is the lady of the house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15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a good lady, and a wise and virtuou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nurs'd her daughter that you talk'd withal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tell you, he that can lay hold of h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hall have the chink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Romeo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s she a Capulet?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20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 dear account! my life is my foe's debt.</w:t>
            </w:r>
          </w:p>
        </w:tc>
      </w:tr>
    </w:tbl>
    <w:p>
      <w:pPr>
        <w:pStyle w:val="Piece"/>
        <w:tabs>
          <w:tab w:val="clear" w:pos="720"/>
          <w:tab w:val="left" w:pos="2160" w:leader="none"/>
        </w:tabs>
        <w:rPr/>
      </w:pPr>
      <w:r>
        <w:rPr/>
      </w:r>
    </w:p>
    <w:p>
      <w:pPr>
        <w:pStyle w:val="Piece"/>
        <w:tabs>
          <w:tab w:val="clear" w:pos="720"/>
          <w:tab w:val="left" w:pos="2160" w:leader="none"/>
        </w:tabs>
        <w:rPr/>
      </w:pPr>
      <w:r>
        <w:rPr/>
        <w:t>Juliet, 1.5.131-141</w:t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184"/>
      </w:tblGrid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Nurse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Marry, that, I think, be young Petruchio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Juliet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at's he that follows here, that would not dance?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Nurse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know no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Juliet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Go ask his name—If he be married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35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My grave is like to be my wedding</w:t>
              <w:noBreakHyphen/>
              <w:t>be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Nurse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is name is Romeo, and a Montague,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 only son of your great enem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Juliet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My only love sprung from my only hate!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oo early seen unknown, and known too late!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40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Prodigious birth of love it is to m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at I must love a loathèd enemy.</w:t>
            </w:r>
          </w:p>
        </w:tc>
      </w:tr>
    </w:tbl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jc w:val="center"/>
        <w:rPr>
          <w:rFonts w:ascii="Palatino" w:hAnsi="Palatino" w:cs="Palatino"/>
        </w:rPr>
      </w:pPr>
      <w:r>
        <w:rPr>
          <w:rFonts w:cs="Palatino"/>
        </w:rPr>
      </w:r>
    </w:p>
    <w:p>
      <w:pPr>
        <w:sectPr>
          <w:type w:val="continuous"/>
          <w:pgSz w:orient="landscape" w:w="15840" w:h="12240"/>
          <w:pgMar w:left="1080" w:right="1080" w:gutter="0" w:header="0" w:top="720" w:footer="72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/>
        <w:t>South Pasadena High School</w:t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/>
        <w:drawing>
          <wp:inline distT="0" distB="0" distL="0" distR="0">
            <wp:extent cx="1196340" cy="211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taneo BT" w:hAnsi="Cataneo BT" w:cs="Cataneo BT"/>
          <w:color w:val="800000"/>
          <w:sz w:val="40"/>
        </w:rPr>
      </w:pPr>
      <w:r>
        <w:rPr>
          <w:rFonts w:cs="Cataneo Swash BT" w:ascii="Cataneo Swash BT" w:hAnsi="Cataneo Swash BT"/>
          <w:color w:val="800000"/>
          <w:sz w:val="40"/>
        </w:rPr>
        <w:t>R</w:t>
      </w:r>
      <w:r>
        <w:rPr>
          <w:rFonts w:cs="Cataneo BT" w:ascii="Cataneo BT" w:hAnsi="Cataneo BT"/>
          <w:color w:val="800000"/>
          <w:sz w:val="40"/>
        </w:rPr>
        <w:t xml:space="preserve">omeo &amp; </w:t>
      </w:r>
      <w:r>
        <w:rPr>
          <w:rFonts w:cs="Cataneo Swash BT" w:ascii="Cataneo Swash BT" w:hAnsi="Cataneo Swash BT"/>
          <w:color w:val="800000"/>
          <w:sz w:val="40"/>
        </w:rPr>
        <w:t>J</w:t>
      </w:r>
      <w:r>
        <w:rPr>
          <w:rFonts w:cs="Cataneo BT" w:ascii="Cataneo BT" w:hAnsi="Cataneo BT"/>
          <w:color w:val="800000"/>
          <w:sz w:val="40"/>
        </w:rPr>
        <w:t>ulie</w:t>
      </w:r>
      <w:r>
        <w:rPr>
          <w:rFonts w:cs="Cataneo Swash BT" w:ascii="Cataneo Swash BT" w:hAnsi="Cataneo Swash BT"/>
          <w:color w:val="800000"/>
          <w:sz w:val="40"/>
        </w:rPr>
        <w:t>t</w:t>
      </w:r>
    </w:p>
    <w:p>
      <w:pPr>
        <w:pStyle w:val="Heading1"/>
        <w:keepNext w:val="false"/>
        <w:tabs>
          <w:tab w:val="clear" w:pos="720"/>
          <w:tab w:val="left" w:pos="2160" w:leader="none"/>
        </w:tabs>
        <w:jc w:val="center"/>
        <w:rPr/>
      </w:pPr>
      <w:r>
        <w:rPr/>
        <w:t>Set Pieces from Act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sectPr>
          <w:type w:val="continuous"/>
          <w:pgSz w:orient="landscape" w:w="15840" w:h="12240"/>
          <w:pgMar w:left="1080" w:right="1080" w:gutter="0" w:header="0" w:top="72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Piece"/>
        <w:tabs>
          <w:tab w:val="clear" w:pos="720"/>
          <w:tab w:val="left" w:pos="2160" w:leader="none"/>
        </w:tabs>
        <w:jc w:val="center"/>
        <w:rPr/>
      </w:pPr>
      <w:r>
        <w:rPr/>
        <w:t>The Prologue</w:t>
      </w:r>
    </w:p>
    <w:p>
      <w:pPr>
        <w:pStyle w:val="Heading2"/>
        <w:keepNext w:val="false"/>
        <w:jc w:val="center"/>
        <w:rPr/>
      </w:pPr>
      <w:r>
        <w:rPr/>
        <w:t>Enter CHORU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tbl>
      <w:tblPr>
        <w:tblW w:w="5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117"/>
      </w:tblGrid>
      <w:tr>
        <w:trPr/>
        <w:tc>
          <w:tcPr>
            <w:tcW w:w="66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Now old desire doth in his death</w:t>
              <w:noBreakHyphen/>
              <w:t xml:space="preserve">bed lie,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young affection gapes to be his heir,;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That fair for which love groan'd for and would die,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With tender Juliet [match'd] is now not fair.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Now Romeo is belov'd and loves again,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like bewitched by the charm of looks;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ut to his foe suppos'd he must complain,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she steal love's sweet bait from fearful hooks.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eing held a foe, he may not have acces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0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o breathe such vows as lovers use to swear,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she as much in love, her means much les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o meet her new</w:t>
              <w:noBreakHyphen/>
              <w:t>beloved any where.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ut passion lends them power, time means, to meet,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emp'ring extremities with extreme sweet.     &lt;[Exit.]&gt;</w:t>
            </w:r>
          </w:p>
        </w:tc>
      </w:tr>
    </w:tbl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Piec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Scene 2</w:t>
      </w:r>
    </w:p>
    <w:p>
      <w:pPr>
        <w:pStyle w:val="Heading4"/>
        <w:keepNext w:val="false"/>
        <w:rPr/>
      </w:pPr>
      <w:r>
        <w:rPr/>
        <w:t>The Balcony Sce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>
          <w:rFonts w:eastAsia="Palatino"/>
        </w:rPr>
        <w:t xml:space="preserve">             </w:t>
      </w:r>
      <w:r>
        <w:rPr/>
        <w:t>[ROMEO &lt;advances.]&gt;</w:t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825"/>
      </w:tblGrid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rPr/>
            </w:pPr>
            <w:r>
              <w:rPr/>
              <w:t>He jests at scars that never felt a wound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Heading2"/>
              <w:keepNext w:val="false"/>
              <w:jc w:val="center"/>
              <w:rPr/>
            </w:pPr>
            <w:r>
              <w:rPr/>
              <w:t>&lt;[Enter&gt; JULIET &lt;above at her window.]&gt;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ut soft, what light through yonder window breaks?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t is the east, and Juliet is the sun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rise, fair sun, and kill the envious moon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5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o is already sick and pale with grief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at thou, her maid, art far more fair than she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e not her maid, since she is envious;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er vestal livery is but sick and green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none but fools do wear it; cast it off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10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t is my lady, O, it is my love!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 that she knew she were!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he speaks, yet she says nothing; what of that?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er eye discourses, I will answer it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am too bold, 'tis not to me she speaks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15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wo of the fairest stars in all the heaven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aving some business, [do] entreat her eyes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o twinkle in their spheres till they return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at if her eyes were there, they in her head?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 brightness of her cheek would shame those stars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20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s daylight doth a lamp; her [eyes] in heaven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ould through the airy region stream so bright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at birds would sing and think it were not night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See how she leans her cheek upon her hand!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 that I were a glove upon that hand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25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That I might touch that cheek!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Ay me!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ab/>
              <w:t>She speaks!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, speak again, bright angel, for thou art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s glorious to this night, being o'er my head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s is a winged messenger of heaven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Unto the white</w:t>
              <w:noBreakHyphen/>
              <w:t>upturned wond'ring eyes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30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f mortals that fall back to gaze on him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en he bestrides the lazy puffing clouds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sails upon the bosom of the air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 Romeo, Romeo, wherefore art thou Romeo?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eny thy father and refuse thy name;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35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Or, if thou wilt not, be but sworn my love,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I'll no longer be a Capulet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Palatino"/>
                <w:i/>
              </w:rPr>
              <w:t xml:space="preserve"> </w:t>
            </w:r>
            <w:r>
              <w:rPr>
                <w:i/>
              </w:rPr>
              <w:t xml:space="preserve">[Aside.]&gt; </w:t>
            </w:r>
            <w:r>
              <w:rPr/>
              <w:t xml:space="preserve">Shall I hear more, or shall I speak at this?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'Tis but thy name that is my enemy;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ou art thyself, though not a Montague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40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at's Montague?  It is nor hand nor foot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Nor arm nor face, [nor any other part]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elonging to a man.  O, be some other name!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at's in a name?  That which we call a rose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y any other word would smell as sweet;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45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o Romeo would, were he not Romeo call'd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Retain that dear perfection which he owes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ithout that title.  Romeo, doff thy name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for thy name, which is no part of thee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ake all myself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Palatino"/>
              </w:rPr>
              <w:t xml:space="preserve">                </w:t>
            </w:r>
            <w:r>
              <w:rPr/>
              <w:t>I take thee at thy word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50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Call me but love, and I'll be new baptiz'd;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enceforth I never will be Romeo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at man art thou that thus bescreen'd in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Palatino"/>
              </w:rPr>
              <w:t xml:space="preserve">      </w:t>
            </w:r>
            <w:r>
              <w:rPr/>
              <w:t>night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o stumblest on my counsel?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Palatino"/>
              </w:rPr>
              <w:t xml:space="preserve">                              </w:t>
            </w:r>
            <w:r>
              <w:rPr/>
              <w:t>By a name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I know not how to tell thee who I am.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55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My name, dear saint, is hateful to myself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Because it is an enemy to thee;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Had I it written, I would tear the word.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My ears have yet not drunk a hundred words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f thy tongue's uttering, yet I know the sound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60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rt thou not Romeo, and a Montague?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Neither, fair maid, if either thee dislike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ow camest thou hither, tell me, and wherefore?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 orchard walls are high and hard to climb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the place death, considering who thou art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65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f any of my kinsmen find thee here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ith love's     light wings did I o'erperch these walls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For stony limits cannot hold love out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what love can do, that dares love attempt;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refore thy kinsmen are no stop to me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f they do see thee, they will murther thee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lack, there lies more peril in thine eye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an twenty of their swords!  Look thou but sweet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I am proof against their enmity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would not for the world they saw thee here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have night's cloak to hide me from their eyes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but thou love me, let them find me here;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My life were better ended by their hate,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Than death prorogued, wanting of thy love.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y whose direction foundst thou out this place?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y love, that first did prompt me to inquire;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e lent me counsel, and I lent him eyes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am no pilot, yet, wert thou as far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s that vast shore [wash'd] with the farthest sea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should adventure for such merchandise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ou knowest the mask of night is on my face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Else would a maiden blush bepaint my cheek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For that which thou hast heard me speak to</w:t>
              <w:noBreakHyphen/>
              <w:t>night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Fain would I dwell on form, fain, fain deny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at I have spoke, but farewell compliment!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90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ost thou love me?  I know thou wilt say, "Ay,"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I will take thy word; yet, if thou swear'st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ou mayest prove false: at lovers' perjuries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y say Jove laughs. O gentle Romeo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f thou dost love, pronounce it faithfully;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95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r if thou thinkest I am too quickly won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I'll frown and be perverse, and say thee nay,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o thou wilt woo, but else not for the world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In truth, fair Montague, I am too fond,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And therefore thou mayest think my behavior light,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100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ut trust me, gentleman, I'll prove more true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an those that have [more] coying to be strange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should have been more strange, I must confess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ut that thou overheardst, ere I was ware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My true</w:t>
              <w:noBreakHyphen/>
              <w:t>love passion; therefore pardon me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105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not impute this yielding to light love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ich the dark night hath so discovered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Lady, by yonder blessed moon I vow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at tips with silver all these fruit</w:t>
              <w:noBreakHyphen/>
              <w:t xml:space="preserve">tree tops </w:t>
              <w:noBreakHyphen/>
              <w:noBreakHyphen/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, swear not by the moon, th' inconstant moon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110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at monthly changes in her [circled] orb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Lest that thy love prove likewise variable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at shall I swear by?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ab/>
              <w:t>Do not swear at all;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r if thou wilt, swear by thy gracious self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ich is the god of my idolatry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115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I'll believe thee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ab/>
              <w:t xml:space="preserve">               If my heart's dear love </w:t>
              <w:noBreakHyphen/>
              <w:noBreakHyphen/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Well, do not swear.  Although I joy in thee,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have no joy of this contract to</w:t>
              <w:noBreakHyphen/>
              <w:t>night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It is too rash, too unadvis'd, too sudden,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Too like the lightning, which doth cease to be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120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Ere one can say it lightens.  Sweet, good night!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is bud of love, by summer's ripening breath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May prove a beauteous flow'r when next we meet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Good night, good night! as sweet repose and rest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Come to thy heart as that within .my breast!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O, wilt thou leave me so unsatisfied?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at satisfaction canst thou have to</w:t>
              <w:noBreakHyphen/>
              <w:t>night?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' exchange of thy love's faithful vow for mine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gave thee mine before thou didst request it;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yet I would it were to give again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ouldst thou withdraw it? for what purpose, love?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ut to be frank and give it thee again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yet I wish but for the thing I have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My bounty is as boundless as the sea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My love as deep; the more I give to thee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135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 more I have, for both are infinite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rFonts w:eastAsia="Palatino"/>
                <w:i/>
              </w:rPr>
              <w:t xml:space="preserve">                                      </w:t>
            </w:r>
            <w:r>
              <w:rPr>
                <w:i/>
              </w:rPr>
              <w:t>&lt;[Nurse calls within.]&gt;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I hear some noise within; dear love, adieu!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on, good nurse! Sweet Montague, be true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Stay but a little, I will come again.       </w:t>
            </w:r>
            <w:r>
              <w:rPr>
                <w:i/>
              </w:rPr>
              <w:t>&lt;[Exit above.]&gt;</w:t>
            </w:r>
            <w:r>
              <w:rPr/>
              <w:t xml:space="preserve">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O blessed, blessed night!  I am afeard,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140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eing in night, all this is but a dream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oo flattering</w:t>
              <w:noBreakHyphen/>
              <w:t>sweet to be substantial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Heading2"/>
              <w:keepNext w:val="false"/>
              <w:jc w:val="center"/>
              <w:rPr/>
            </w:pPr>
            <w:r>
              <w:rPr/>
              <w:t>&lt;[Enter&gt; JULIET &lt;above.]&gt;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ree words, dear Romeo, and good night indeed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f that thy bent of love be honorable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y purpose marriage, send me word to</w:t>
              <w:noBreakHyphen/>
              <w:t>morrow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145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y one that I'll procure to come to thee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ere and what time thou wilt perform the rite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all my fortunes at thy foot I'll lay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follow thee my lord throughout the world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Nurse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 xml:space="preserve">Within.]&gt;  </w:t>
            </w:r>
            <w:r>
              <w:rPr/>
              <w:t>Madam!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come, anon. — But if thou meanest not well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ab/>
              <w:t xml:space="preserve">I do beseech thee </w:t>
              <w:noBreakHyphen/>
              <w:noBreakHyphen/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Nurse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 xml:space="preserve">Within.]&gt;       </w:t>
            </w:r>
            <w:r>
              <w:rPr/>
              <w:t>Madam!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Sender"/>
              <w:suppressAutoHyphens w:val="tru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ab/>
              <w:t>By and by, I come—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>
                <w:rFonts w:ascii="Palatino" w:hAnsi="Palatino" w:cs="Palatino"/>
              </w:rPr>
            </w:pPr>
            <w:r>
              <w:rPr>
                <w:rFonts w:cs="Palatino"/>
              </w:rPr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o cease thy strife, and leave me to my grief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o</w:t>
              <w:noBreakHyphen/>
              <w:t>morrow will I send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ab/>
              <w:t xml:space="preserve">                    So thrive my soul </w:t>
              <w:noBreakHyphen/>
              <w:noBreakHyphen/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A thousand times good night!  &lt;[Exit above.]&gt;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 thousand times the worse, to want thy light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Love goes toward love as schoolboys from their books,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ut love from love, toward school with heavy looks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rFonts w:eastAsia="Palatino"/>
                <w:i/>
              </w:rPr>
              <w:t xml:space="preserve">                                                  </w:t>
            </w:r>
            <w:r>
              <w:rPr>
                <w:i/>
              </w:rPr>
              <w:t>&lt;[Retiring.]&gt;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rFonts w:eastAsia="Palatino"/>
                <w:i/>
              </w:rPr>
              <w:t xml:space="preserve">          </w:t>
            </w:r>
            <w:r>
              <w:rPr>
                <w:i/>
              </w:rPr>
              <w:t>&lt;Enter&gt; JULIET &lt;again [above].&gt;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ist, Romeo, hist!  O, for a falc'ner's voice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o lure this tassel</w:t>
              <w:noBreakHyphen/>
              <w:t>gentle back again!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160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ondage is hoarse, and may not speak aloud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Else would I tear the cave where Echo lies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make her airy tongue more hoarse than [mine]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ith repetition of my [Romeo's name.]  Romeo!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t is my soul that calls upon my name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165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ow silver</w:t>
              <w:noBreakHyphen/>
              <w:t>sweet sound lovers' tongues by night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Like softest music to attending ears!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Romeo!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ab/>
              <w:t>My [niesse]?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ab/>
              <w:tab/>
              <w:t>What a' clock to</w:t>
              <w:noBreakHyphen/>
              <w:t>morrow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hall I send to thee?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ab/>
              <w:t xml:space="preserve">                By the hour of nine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will not fail, 'tis twenty year till then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170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have forgot why I did call thee back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Let me stand here till thou remember it.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shall forget, to have thee still stand there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Rememb'ring how I love thy company.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And I'll still stay, to have thee still forget, 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175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Forgetting any other home but this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'Tis almost morning, I would have thee gone </w:t>
              <w:noBreakHyphen/>
              <w:noBreakHyphen/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yet no farther than a wanton's bird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at lets it hop a little from his hand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Like a poor prisoner in his twisted gyves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180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with a silken thread plucks it back again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o loving</w:t>
              <w:noBreakHyphen/>
              <w:t>jealous of his liberty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would I were thy bird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Juliet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ab/>
              <w:t>Sweet, so would I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Yet I should kill thee with much cherishing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Good night, good night! Parting is such sweet sorrow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185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at I shall say good night till it be morrow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rFonts w:eastAsia="Palatino"/>
                <w:i/>
              </w:rPr>
              <w:t xml:space="preserve">                                            </w:t>
            </w:r>
            <w:r>
              <w:rPr>
                <w:i/>
              </w:rPr>
              <w:t>&lt;[Exit above.]&gt;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Romeo</w:t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leep dwell upon thine eyes, peace in thy breast!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ould I were sleep and peace, so sweet to rest!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ence will I to my ghostly [sire's] close cell,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Heading3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8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is help to crave, and my dear hap to tell</w:t>
            </w:r>
            <w:r>
              <w:rPr>
                <w:i/>
              </w:rPr>
              <w:t>.         &lt;Exit.&gt;</w:t>
            </w:r>
          </w:p>
        </w:tc>
      </w:tr>
    </w:tbl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sectPr>
          <w:type w:val="continuous"/>
          <w:pgSz w:orient="landscape" w:w="15840" w:h="12240"/>
          <w:pgMar w:left="1080" w:right="1080" w:gutter="0" w:header="0" w:top="720" w:footer="72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16"/>
        </w:rPr>
      </w:pPr>
      <w:r>
        <w:rPr>
          <w:sz w:val="16"/>
        </w:rPr>
        <w:t>South Pasadena High School</w:t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/>
        <w:drawing>
          <wp:inline distT="0" distB="0" distL="0" distR="0">
            <wp:extent cx="1196340" cy="211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taneo BT" w:hAnsi="Cataneo BT" w:cs="Cataneo BT"/>
          <w:color w:val="800000"/>
          <w:sz w:val="40"/>
        </w:rPr>
      </w:pPr>
      <w:r>
        <w:rPr>
          <w:rFonts w:cs="Cataneo Swash BT" w:ascii="Cataneo Swash BT" w:hAnsi="Cataneo Swash BT"/>
          <w:color w:val="800000"/>
          <w:sz w:val="40"/>
        </w:rPr>
        <w:t>R</w:t>
      </w:r>
      <w:r>
        <w:rPr>
          <w:rFonts w:cs="Cataneo BT" w:ascii="Cataneo BT" w:hAnsi="Cataneo BT"/>
          <w:color w:val="800000"/>
          <w:sz w:val="40"/>
        </w:rPr>
        <w:t xml:space="preserve">omeo &amp; </w:t>
      </w:r>
      <w:r>
        <w:rPr>
          <w:rFonts w:cs="Cataneo Swash BT" w:ascii="Cataneo Swash BT" w:hAnsi="Cataneo Swash BT"/>
          <w:color w:val="800000"/>
          <w:sz w:val="40"/>
        </w:rPr>
        <w:t>J</w:t>
      </w:r>
      <w:r>
        <w:rPr>
          <w:rFonts w:cs="Cataneo BT" w:ascii="Cataneo BT" w:hAnsi="Cataneo BT"/>
          <w:color w:val="800000"/>
          <w:sz w:val="40"/>
        </w:rPr>
        <w:t>ulie</w:t>
      </w:r>
      <w:r>
        <w:rPr>
          <w:rFonts w:cs="Cataneo Swash BT" w:ascii="Cataneo Swash BT" w:hAnsi="Cataneo Swash BT"/>
          <w:color w:val="800000"/>
          <w:sz w:val="40"/>
        </w:rPr>
        <w:t>t</w:t>
      </w:r>
    </w:p>
    <w:p>
      <w:pPr>
        <w:pStyle w:val="Heading1"/>
        <w:keepNext w:val="false"/>
        <w:tabs>
          <w:tab w:val="clear" w:pos="720"/>
          <w:tab w:val="left" w:pos="2160" w:leader="none"/>
        </w:tabs>
        <w:jc w:val="center"/>
        <w:rPr/>
      </w:pPr>
      <w:r>
        <w:rPr/>
        <w:t>Some Good Bits from Act 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sectPr>
          <w:type w:val="continuous"/>
          <w:pgSz w:orient="landscape" w:w="15840" w:h="12240"/>
          <w:pgMar w:left="1080" w:right="1080" w:gutter="0" w:header="0" w:top="72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Piece"/>
        <w:tabs>
          <w:tab w:val="clear" w:pos="720"/>
          <w:tab w:val="left" w:pos="2160" w:leader="none"/>
        </w:tabs>
        <w:rPr/>
      </w:pPr>
      <w:r>
        <w:rPr/>
        <w:t>3.2.1-31, “Gallop apace…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</w:rPr>
      </w:pPr>
      <w:r>
        <w:rPr>
          <w:i/>
        </w:rPr>
        <w:t>Enter JULIET al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i/>
          <w:i/>
        </w:rPr>
      </w:pPr>
      <w:r>
        <w:rPr>
          <w:i/>
        </w:rPr>
      </w:r>
    </w:p>
    <w:tbl>
      <w:tblPr>
        <w:tblW w:w="5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069"/>
      </w:tblGrid>
      <w:tr>
        <w:trPr/>
        <w:tc>
          <w:tcPr>
            <w:tcW w:w="805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Juliet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Gallop apace, you fiery</w:t>
              <w:noBreakHyphen/>
              <w:t>footed steeds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owards Phoebus' lodging; such a waggoner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s Phaeton would whip you to the west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bring in cloudy night immediately.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5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pread thy close curtain, love</w:t>
              <w:noBreakHyphen/>
              <w:t>performing night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at [th'] runaway's eyes may wink, and Romeo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Leap to these arms untalk'd of and unseen!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Lovers can see to do their amorous rites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y their own beauties, or, if love be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10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It best agrees with night.  Come, civil night,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ou sober</w:t>
              <w:noBreakHyphen/>
              <w:t>suited matron all in black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And learn me how to lose a winning match,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Play'd for a pair of stainless maidenhoods.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ood my unmann'd blood, bating in my cheeks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15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ith thy black mantle, till strange love grow bold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ink true love acted simple modesty.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Come, night, come, Romeo, come, thou day in night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For thou wilt lie upon the wings of night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iter than new snow upon a raven's back.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20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Come, gentle night, come, loving, black</w:t>
              <w:noBreakHyphen/>
              <w:t>brow'd night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Give me my Romeo, and, when I shall die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ake him and cut him out in little stars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he will make the face of heaven so fine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at all the world will be in love with night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25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pay no worship to the garish sun.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, I have bought the mansion of a love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ut not possess'd it, and though I am sold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Not yet enjoy'd.  So tedious is this day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s is the night before some festival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30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o an impatient child that hath new robes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may not wear them.  O, here comes my nurse,</w:t>
            </w:r>
          </w:p>
        </w:tc>
      </w:tr>
    </w:tbl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Oxymorons: Juliet’s turn</w:t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3.2.71-85</w:t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tbl>
      <w:tblPr>
        <w:tblW w:w="6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659"/>
      </w:tblGrid>
      <w:tr>
        <w:trPr/>
        <w:tc>
          <w:tcPr>
            <w:tcW w:w="839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Juliet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 God, did Romeo's hand shed Tybalt's blood?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Nurse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t did, it did, alas the day, it did!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Juliet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 serpent heart, hid with a flow'ring face!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65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id ever dragon keep so fair a cave?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75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eautiful tyrant! fiend angelical!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65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ove</w:t>
              <w:noBreakHyphen/>
              <w:t>feather'd raven! wolvish ravening lamb!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65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espised substance of divinest show!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65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Just opposite to what thou justly seem'st,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65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 [damned] saint, an honorable villain!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80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O nature, what hadst thou to do in hell 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65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en thou didst bower the spirit of a fiend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65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In mortal paradise of such sweet flesh? 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65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Was ever book containing such vile matter 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65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o fairly bound?  O that deceit should dwell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85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n such a gorgeous palace!</w:t>
            </w:r>
          </w:p>
        </w:tc>
      </w:tr>
    </w:tbl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Remember Romeo’s go at oxymorons?</w:t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1.1.175-82</w:t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tbl>
      <w:tblPr>
        <w:tblW w:w="6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416"/>
      </w:tblGrid>
      <w:tr>
        <w:trPr/>
        <w:tc>
          <w:tcPr>
            <w:tcW w:w="939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Romeo</w:t>
            </w:r>
          </w:p>
        </w:tc>
        <w:tc>
          <w:tcPr>
            <w:tcW w:w="541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Here's much to do with hate, but more with love. 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Why then, O brawling love!  O loving hate! 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 any thing, of nothing first [create]!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 heavy lightness, serious vanity,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Misshapen chaos of well[</w:t>
              <w:noBreakHyphen/>
              <w:t>seeming] forms,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80</w:t>
            </w:r>
          </w:p>
        </w:tc>
        <w:tc>
          <w:tcPr>
            <w:tcW w:w="541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Feather of lead, bright smoke, cold fire, sick health,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till</w:t>
              <w:noBreakHyphen/>
              <w:t>waking sleep, that is not what it is!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is love feel I, that feel no love in this.</w:t>
            </w:r>
          </w:p>
        </w:tc>
      </w:tr>
    </w:tbl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sectPr>
          <w:type w:val="continuous"/>
          <w:pgSz w:orient="landscape" w:w="15840" w:h="12240"/>
          <w:pgMar w:left="1080" w:right="1080" w:gutter="0" w:header="0" w:top="720" w:footer="72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  <w:r>
        <w:br w:type="page"/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The Scene in Juliet’s room</w:t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  <w:b/>
        </w:rPr>
        <w:t>3.5.1-64</w:t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ender"/>
        <w:tabs>
          <w:tab w:val="clear" w:pos="720"/>
          <w:tab w:val="left" w:pos="2160" w:leader="none"/>
        </w:tabs>
        <w:rPr/>
      </w:pPr>
      <w:r>
        <w:rPr/>
        <w:t>Enter ROMEO and JULIET aloft [at the window</w:t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757"/>
      </w:tblGrid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Sen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Juliet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ilt thou be gone? it is not yet near day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t was the nightingale, and not the lark,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at pierc'd the fearful hollow of thine ear,;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Nightly she sings on yond pomegranate tree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5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elieve me, love, it was the nightingale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Romeo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t was the lark, the herald of the morn,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No nightingale. Look, love, what envious streaks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o lace the severing clouds in yonder east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Night's candles are burnt out, and jocund day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10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tands tiptoe on the misty mountain tops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must be gone and live, or stay and die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Juliet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Yond light is not day</w:t>
              <w:noBreakHyphen/>
              <w:t>light, I know it, I;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t is some meteor that the sun exhal'd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Sender"/>
              <w:suppressAutoHyphens w:val="tru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To be to thee this night a torch</w:t>
              <w:noBreakHyphen/>
              <w:t>bearer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15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light thee on thy way to Mantua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refore stay yet, thou need'st not to be gone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Romeo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Let me be ta'en, let me be put to death,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I am content, so thou wilt have it so. 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'll say yon grey is not the morning's eye,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20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'Tis but the pale reflex of Cynthia's brow; 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Nor that is not the lark whose notes do beat 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 vaulty heaven so high above our heads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have more care to stay than will to go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Come, death, and welcome!  Juliet wills it so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25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ow is't, my soul?  Let's talk, it is not day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Juliet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t is, it is!  Hie hence, be gone, away!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t is the lark that sings so out of tune,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training harsh discords and unpleasing sharps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ome say the lark makes sweet division;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30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is doth not so, for she divideth us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ome say the lark and loathed toad change eyes;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 now I would they had chang'd voices too,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ince arm from arm that voice doth us affray,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unting thee hence with hunt's</w:t>
              <w:noBreakHyphen/>
              <w:t>up to the day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35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 now be gone, more light and light it grows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Romeo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More light and light, more dark and dark our woes!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Enter NURSE hastily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Nurse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Nurse. Madam!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Juliet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Nurse? 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Nurse. Your lady mother is coming to your  chamber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40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 day is broke, be wary, look about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Heading2"/>
              <w:keepNext w:val="false"/>
              <w:jc w:val="center"/>
              <w:rPr/>
            </w:pPr>
            <w:r>
              <w:rPr/>
              <w:t>Exit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Juliet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n, window, let day in, and let life out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Romeo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Farewell, farewell!  One kiss, and I'll descend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Heading2"/>
              <w:keepNext w:val="false"/>
              <w:jc w:val="center"/>
              <w:rPr/>
            </w:pPr>
            <w:r>
              <w:rPr/>
              <w:t>He goeth down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rt thou gone so, love, lord, ay, husband, friend!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must hear from thee every day in the hour,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45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For in a minute there are many days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, by this count I shall be much in years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Ere I again behold my Romeo!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Romeo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>From below.</w:t>
            </w:r>
            <w:r>
              <w:rPr/>
              <w:t xml:space="preserve"> Farewell!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will omit no opportunity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50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at may convey my greetings, love, to thee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Juliet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, think'st thou we shall ever meet again?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Romeo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 doubt it not, and all these woes shall serve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For sweet discourses in our times to come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Juliet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 God, I have an ill</w:t>
              <w:noBreakHyphen/>
              <w:t>divining soul!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rPr/>
            </w:pPr>
            <w:r>
              <w:rPr/>
              <w:t>55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Methinks I see thee now, thou art so low,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s one dead in the bottom of a tomb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Either  my eyesight fails, or thou lookest pale.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Romeo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And trust me, love, in my eye so do you; 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ry sorrow drinks our blood.  Adieu, adieu!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Speech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Heading2"/>
              <w:keepNext w:val="false"/>
              <w:jc w:val="center"/>
              <w:rPr/>
            </w:pPr>
            <w:r>
              <w:rPr/>
              <w:t>Exit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Speech"/>
              <w:keepNext w:val="false"/>
              <w:rPr/>
            </w:pPr>
            <w:r>
              <w:rPr/>
              <w:t>Juliet</w:t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O Fortune, Fortune, all men call thee fickle; 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If thou art fickle, what dost thou with him 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at is renowm'd for faith?  Be fickle, Fortune: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For then I hope thou wilt not keep him long,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Heading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ut send him back.</w:t>
            </w:r>
          </w:p>
        </w:tc>
      </w:tr>
    </w:tbl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jc w:val="center"/>
        <w:rPr>
          <w:rFonts w:ascii="Palatino" w:hAnsi="Palatino" w:cs="Palatino"/>
        </w:rPr>
      </w:pPr>
      <w:r>
        <w:rPr>
          <w:rFonts w:cs="Palatino"/>
        </w:rPr>
      </w:r>
    </w:p>
    <w:p>
      <w:pPr>
        <w:sectPr>
          <w:type w:val="continuous"/>
          <w:pgSz w:orient="landscape" w:w="15840" w:h="12240"/>
          <w:pgMar w:left="1080" w:right="1080" w:gutter="0" w:header="0" w:top="720" w:footer="72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16"/>
        </w:rPr>
      </w:pPr>
      <w:r>
        <w:rPr>
          <w:sz w:val="16"/>
        </w:rPr>
        <w:t>South Pasadena High School</w:t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/>
        <w:drawing>
          <wp:inline distT="0" distB="0" distL="0" distR="0">
            <wp:extent cx="1196340" cy="2114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taneo BT" w:hAnsi="Cataneo BT" w:cs="Cataneo BT"/>
          <w:color w:val="800000"/>
          <w:sz w:val="40"/>
        </w:rPr>
      </w:pPr>
      <w:r>
        <w:rPr>
          <w:rFonts w:cs="Cataneo Swash BT" w:ascii="Cataneo Swash BT" w:hAnsi="Cataneo Swash BT"/>
          <w:color w:val="800000"/>
          <w:sz w:val="40"/>
        </w:rPr>
        <w:t>R</w:t>
      </w:r>
      <w:r>
        <w:rPr>
          <w:rFonts w:cs="Cataneo BT" w:ascii="Cataneo BT" w:hAnsi="Cataneo BT"/>
          <w:color w:val="800000"/>
          <w:sz w:val="40"/>
        </w:rPr>
        <w:t xml:space="preserve">omeo &amp; </w:t>
      </w:r>
      <w:r>
        <w:rPr>
          <w:rFonts w:cs="Cataneo Swash BT" w:ascii="Cataneo Swash BT" w:hAnsi="Cataneo Swash BT"/>
          <w:color w:val="800000"/>
          <w:sz w:val="40"/>
        </w:rPr>
        <w:t>J</w:t>
      </w:r>
      <w:r>
        <w:rPr>
          <w:rFonts w:cs="Cataneo BT" w:ascii="Cataneo BT" w:hAnsi="Cataneo BT"/>
          <w:color w:val="800000"/>
          <w:sz w:val="40"/>
        </w:rPr>
        <w:t>ulie</w:t>
      </w:r>
      <w:r>
        <w:rPr>
          <w:rFonts w:cs="Cataneo Swash BT" w:ascii="Cataneo Swash BT" w:hAnsi="Cataneo Swash BT"/>
          <w:color w:val="800000"/>
          <w:sz w:val="40"/>
        </w:rPr>
        <w:t>t</w:t>
      </w:r>
    </w:p>
    <w:p>
      <w:pPr>
        <w:pStyle w:val="Heading1"/>
        <w:keepNext w:val="false"/>
        <w:tabs>
          <w:tab w:val="clear" w:pos="720"/>
          <w:tab w:val="left" w:pos="2160" w:leader="none"/>
        </w:tabs>
        <w:jc w:val="center"/>
        <w:rPr/>
      </w:pPr>
      <w:r>
        <w:rPr/>
        <w:t>Some Good Bits from Act 4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5840" w:h="12240"/>
          <w:pgMar w:left="1080" w:right="1080" w:gutter="0" w:header="0" w:top="72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Piece"/>
        <w:tabs>
          <w:tab w:val="clear" w:pos="720"/>
          <w:tab w:val="left" w:pos="2160" w:leader="none"/>
        </w:tabs>
        <w:rPr/>
      </w:pPr>
      <w:r>
        <w:rPr/>
        <w:t>4.1.89-126</w:t>
      </w:r>
    </w:p>
    <w:p>
      <w:pPr>
        <w:pStyle w:val="Piece"/>
        <w:tabs>
          <w:tab w:val="clear" w:pos="720"/>
          <w:tab w:val="left" w:pos="2160" w:leader="none"/>
        </w:tabs>
        <w:rPr/>
      </w:pPr>
      <w:r>
        <w:rPr/>
        <w:t>Friar Lawrence’s plan for juliet</w:t>
      </w:r>
    </w:p>
    <w:p>
      <w:pPr>
        <w:pStyle w:val="Piece"/>
        <w:tabs>
          <w:tab w:val="clear" w:pos="720"/>
          <w:tab w:val="left" w:pos="2160" w:leader="none"/>
        </w:tabs>
        <w:rPr/>
      </w:pPr>
      <w:r>
        <w:rPr/>
      </w:r>
    </w:p>
    <w:p>
      <w:pPr>
        <w:sectPr>
          <w:type w:val="continuous"/>
          <w:pgSz w:orient="landscape" w:w="15840" w:h="12240"/>
          <w:pgMar w:left="1080" w:right="1080" w:gutter="0" w:header="0" w:top="720" w:footer="720" w:bottom="1080"/>
          <w:formProt w:val="false"/>
          <w:textDirection w:val="lrTb"/>
          <w:docGrid w:type="default" w:linePitch="360" w:charSpace="0"/>
        </w:sectPr>
      </w:pPr>
    </w:p>
    <w:tbl>
      <w:tblPr>
        <w:tblW w:w="5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121"/>
      </w:tblGrid>
      <w:tr>
        <w:trPr/>
        <w:tc>
          <w:tcPr>
            <w:tcW w:w="805" w:type="dxa"/>
            <w:tcBorders/>
          </w:tcPr>
          <w:p>
            <w:pPr>
              <w:pStyle w:val="Speech"/>
              <w:rPr/>
            </w:pPr>
            <w:r>
              <w:rPr/>
              <w:t>Friar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old then.    Go home, be merry,  give consent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o marry Paris. We'n'sday is to</w:t>
              <w:noBreakHyphen/>
              <w:t>morrow;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o</w:t>
              <w:noBreakHyphen/>
              <w:t>morrow night look that thou lie alone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Let not the nurse lie with thee in thy chamber.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ake thou this vial, being then in bed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this distilling liquor drink thou off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95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When presently through all thy veins shall run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 cold and drowsy humor; for no pulse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Shall keep his native progress, but surcease;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No warmth, no [breath] shall testify thou livest;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 roses in thy lips and cheeks shall fade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o [wanny] ashes, thy eyes' windows fall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Like death when he shuts up the day of life;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Each part, depriv'd of supple government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hall, stiff and stark and cold, appear like death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in this borrowed likeness of shrunk death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ou shalt continue two and forty hours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then awake as from a pleasant sleep.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Now when the bridegroom in the morning comes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o rouse thee from thy bed, there art thou dead.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n, as the manner of our country is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[In] thy best robes, uncovered on the bier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ou shall be borne to that same ancient vault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ere all the kindred of the Capulets lie.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n the mean time, against thou shalt awake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hall Romeo by my letters know our drift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115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hither shall he come, an' he and I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ill watch thy [waking], and that very night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hall Romeo bear thee hence to Mantua.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And this shall free thee from this present shame,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f no inconstant toy, nor womanish fear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Abate thy valor in the acting it.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Speech"/>
              <w:rPr/>
            </w:pPr>
            <w:r>
              <w:rPr/>
              <w:t>Juleit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Give me, give me!  O, tell not me of fear!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Speech"/>
              <w:rPr/>
            </w:pPr>
            <w:r>
              <w:rPr/>
              <w:t>Friar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old, get you gone.  Be strong and prosperous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n this resolve. I'll send a friar with speed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o Mantua, with my letters to thy lord.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Speech"/>
              <w:rPr/>
            </w:pPr>
            <w:r>
              <w:rPr/>
              <w:t>Juliet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Love give me strength! and strength shall help afford.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Farewell, dear father!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</w:rPr>
              <w:t>Exeunt</w:t>
            </w:r>
            <w:r>
              <w:rPr/>
              <w:t>.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Sende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21" w:type="dxa"/>
            <w:tcBorders/>
          </w:tcPr>
          <w:p>
            <w:pPr>
              <w:pStyle w:val="Sender"/>
              <w:snapToGrid w:val="false"/>
              <w:rPr>
                <w:rFonts w:ascii="Palatino" w:hAnsi="Palatino" w:cs="Palatino"/>
                <w:i/>
                <w:i/>
              </w:rPr>
            </w:pPr>
            <w:r>
              <w:rPr>
                <w:rFonts w:cs="Palatino" w:ascii="Palatino" w:hAnsi="Palatino"/>
                <w:i/>
              </w:rPr>
            </w:r>
          </w:p>
        </w:tc>
      </w:tr>
    </w:tbl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sectPr>
          <w:type w:val="continuous"/>
          <w:pgSz w:orient="landscape" w:w="15840" w:h="12240"/>
          <w:pgMar w:left="1080" w:right="1080" w:gutter="0" w:header="0" w:top="720" w:footer="72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Palatino" w:hAnsi="Palatino" w:cs="Palatino"/>
          <w:sz w:val="16"/>
        </w:rPr>
      </w:pPr>
      <w:r>
        <w:rPr>
          <w:rFonts w:cs="Palatino"/>
          <w:sz w:val="16"/>
        </w:rPr>
      </w:r>
    </w:p>
    <w:p>
      <w:pPr>
        <w:sectPr>
          <w:footerReference w:type="default" r:id="rId7"/>
          <w:type w:val="nextPage"/>
          <w:pgSz w:orient="landscape" w:w="15840" w:h="12240"/>
          <w:pgMar w:left="1080" w:right="1080" w:gutter="0" w:header="0" w:top="720" w:footer="720" w:bottom="108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16"/>
        </w:rPr>
      </w:pPr>
      <w:r>
        <w:rPr>
          <w:sz w:val="16"/>
        </w:rPr>
        <w:t>South Pasadena High School</w:t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/>
        <w:drawing>
          <wp:inline distT="0" distB="0" distL="0" distR="0">
            <wp:extent cx="1196340" cy="211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taneo BT" w:hAnsi="Cataneo BT" w:cs="Cataneo BT"/>
          <w:color w:val="800000"/>
          <w:sz w:val="40"/>
        </w:rPr>
      </w:pPr>
      <w:r>
        <w:rPr>
          <w:rFonts w:cs="Cataneo Swash BT" w:ascii="Cataneo Swash BT" w:hAnsi="Cataneo Swash BT"/>
          <w:color w:val="800000"/>
          <w:sz w:val="40"/>
        </w:rPr>
        <w:t>R</w:t>
      </w:r>
      <w:r>
        <w:rPr>
          <w:rFonts w:cs="Cataneo BT" w:ascii="Cataneo BT" w:hAnsi="Cataneo BT"/>
          <w:color w:val="800000"/>
          <w:sz w:val="40"/>
        </w:rPr>
        <w:t xml:space="preserve">omeo &amp; </w:t>
      </w:r>
      <w:r>
        <w:rPr>
          <w:rFonts w:cs="Cataneo Swash BT" w:ascii="Cataneo Swash BT" w:hAnsi="Cataneo Swash BT"/>
          <w:color w:val="800000"/>
          <w:sz w:val="40"/>
        </w:rPr>
        <w:t>J</w:t>
      </w:r>
      <w:r>
        <w:rPr>
          <w:rFonts w:cs="Cataneo BT" w:ascii="Cataneo BT" w:hAnsi="Cataneo BT"/>
          <w:color w:val="800000"/>
          <w:sz w:val="40"/>
        </w:rPr>
        <w:t>ulie</w:t>
      </w:r>
      <w:r>
        <w:rPr>
          <w:rFonts w:cs="Cataneo Swash BT" w:ascii="Cataneo Swash BT" w:hAnsi="Cataneo Swash BT"/>
          <w:color w:val="800000"/>
          <w:sz w:val="40"/>
        </w:rPr>
        <w:t>t</w:t>
      </w:r>
    </w:p>
    <w:p>
      <w:pPr>
        <w:pStyle w:val="Heading1"/>
        <w:keepNext w:val="false"/>
        <w:tabs>
          <w:tab w:val="clear" w:pos="720"/>
          <w:tab w:val="left" w:pos="2160" w:leader="none"/>
        </w:tabs>
        <w:jc w:val="center"/>
        <w:rPr/>
      </w:pPr>
      <w:r>
        <w:rPr/>
        <w:t>Some Good Bits from Act 5</w:t>
      </w:r>
    </w:p>
    <w:p>
      <w:pPr>
        <w:pStyle w:val="Piece"/>
        <w:tabs>
          <w:tab w:val="clear" w:pos="720"/>
          <w:tab w:val="left" w:pos="2160" w:leader="none"/>
        </w:tabs>
        <w:rPr/>
      </w:pPr>
      <w:r>
        <w:rPr/>
      </w:r>
    </w:p>
    <w:p>
      <w:pPr>
        <w:sectPr>
          <w:type w:val="continuous"/>
          <w:pgSz w:orient="landscape" w:w="15840" w:h="12240"/>
          <w:pgMar w:left="1080" w:right="1080" w:gutter="0" w:header="0" w:top="72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The Death of Romeo</w:t>
      </w:r>
    </w:p>
    <w:p>
      <w:pPr>
        <w:pStyle w:val="Piece"/>
        <w:tabs>
          <w:tab w:val="clear" w:pos="720"/>
          <w:tab w:val="left" w:pos="2160" w:leader="none"/>
        </w:tabs>
        <w:rPr/>
      </w:pPr>
      <w:r>
        <w:rPr/>
        <w:t>5.1.3.108-120</w:t>
      </w:r>
    </w:p>
    <w:p>
      <w:pPr>
        <w:pStyle w:val="Normal"/>
        <w:rPr/>
      </w:pPr>
      <w:r>
        <w:rPr/>
      </w:r>
    </w:p>
    <w:tbl>
      <w:tblPr>
        <w:tblW w:w="5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894"/>
      </w:tblGrid>
      <w:tr>
        <w:trPr/>
        <w:tc>
          <w:tcPr>
            <w:tcW w:w="805" w:type="dxa"/>
            <w:tcBorders/>
          </w:tcPr>
          <w:p>
            <w:pPr>
              <w:pStyle w:val="Heading3"/>
              <w:rPr/>
            </w:pPr>
            <w:r>
              <w:rPr/>
              <w:t>Juliet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epart again. Here, here will I remain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ith worms that are thy chambermaids; O, here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ill I set up my everlasting rest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shake the yoke of inauspicious stars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From this world</w:t>
              <w:noBreakHyphen/>
              <w:t>wearied flesh. Eyes, look your last!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rms, take your last embrace! and, lips, O you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 doors of breath, seal with a righteous kiss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115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 dateless bargain to engrossing death!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Come, bitter conduct, come, unsavory guide!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ou desperate pilot, now at once run on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 dashing rocks thy sea</w:t>
              <w:noBreakHyphen/>
              <w:t>sick weary bark!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Here's to my love!  </w:t>
            </w:r>
            <w:r>
              <w:rPr>
                <w:i/>
              </w:rPr>
              <w:t>[Drinks.]</w:t>
            </w:r>
            <w:r>
              <w:rPr/>
              <w:t xml:space="preserve"> O true apothecary!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y drugs are quick.  Thus with a kiss I die.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4" w:type="dxa"/>
            <w:tcBorders/>
          </w:tcPr>
          <w:p>
            <w:pPr>
              <w:pStyle w:val="Heading5"/>
              <w:rPr/>
            </w:pPr>
            <w:r>
              <w:rPr/>
              <w:t>Dies</w:t>
            </w:r>
          </w:p>
        </w:tc>
      </w:tr>
    </w:tbl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The Death of Juliet</w:t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5.3.160-70</w:t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tbl>
      <w:tblPr>
        <w:tblW w:w="5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760"/>
      </w:tblGrid>
      <w:tr>
        <w:trPr/>
        <w:tc>
          <w:tcPr>
            <w:tcW w:w="805" w:type="dxa"/>
            <w:tcBorders/>
          </w:tcPr>
          <w:p>
            <w:pPr>
              <w:pStyle w:val="Speech"/>
              <w:rPr/>
            </w:pPr>
            <w:r>
              <w:rPr/>
              <w:t>Juliet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Go get thee hence, for I will not away.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at's here?  A cup clos'd in my true love's hand?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Poison, I see, hath been his timeless end.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 churl, drunk all, and left no friendly drop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o help me after?  I will kiss thy lips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165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aply some poison yet doth hang on them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o make me die with a restorative.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y lips are warm.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Speech"/>
              <w:rPr/>
            </w:pPr>
            <w:r>
              <w:rPr/>
              <w:t>Watch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Palatino"/>
                <w:i/>
              </w:rPr>
              <w:t xml:space="preserve"> </w:t>
            </w:r>
            <w:r>
              <w:rPr>
                <w:i/>
              </w:rPr>
              <w:t>[Within.]</w:t>
            </w:r>
            <w:r>
              <w:rPr/>
              <w:t xml:space="preserve"> Lead, boy, which way?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Speech"/>
              <w:rPr/>
            </w:pPr>
            <w:r>
              <w:rPr/>
              <w:t>Juliet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Yea, noise?  Then I'll be brief.  O happy dagger,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[Taking Romeo's dagger.]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170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This is thy sheath </w:t>
            </w:r>
            <w:r>
              <w:rPr>
                <w:i/>
              </w:rPr>
              <w:t>[stabs herself]</w:t>
            </w:r>
            <w:r>
              <w:rPr/>
              <w:t xml:space="preserve"> there rust, and die.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[Falls on Romeo's body and dies.]</w:t>
            </w:r>
          </w:p>
        </w:tc>
      </w:tr>
    </w:tbl>
    <w:p>
      <w:pPr>
        <w:pStyle w:val="Heading4"/>
        <w:rPr/>
      </w:pPr>
      <w:r>
        <w:rPr/>
        <w:t>The last twenty lin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b/>
          <w:b/>
        </w:rPr>
      </w:pPr>
      <w:r>
        <w:rPr>
          <w:b/>
        </w:rPr>
        <w:t>5.3.291-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b/>
          <w:b/>
        </w:rPr>
      </w:pPr>
      <w:r>
        <w:rPr>
          <w:b/>
        </w:rPr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418"/>
      </w:tblGrid>
      <w:tr>
        <w:trPr/>
        <w:tc>
          <w:tcPr>
            <w:tcW w:w="1278" w:type="dxa"/>
            <w:tcBorders/>
          </w:tcPr>
          <w:p>
            <w:pPr>
              <w:pStyle w:val="Speech"/>
              <w:rPr/>
            </w:pPr>
            <w:r>
              <w:rPr/>
              <w:t>Prince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ere be these enemies?  Capulet!  Montague!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ee what a scourge is laid upon your hate,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at heaven finds means to kill your joys with love.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nd I for winking at your discords too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295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Have lost a brace of kinsmen. All are punish'd.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Speech"/>
              <w:rPr/>
            </w:pPr>
            <w:r>
              <w:rPr/>
              <w:t>Capulet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 brother Montague, give me thy hand.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This is my daughter's jointure, for no more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Can I demand.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Speech"/>
              <w:rPr/>
            </w:pPr>
            <w:r>
              <w:rPr/>
              <w:t>Montague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ab/>
              <w:tab/>
              <w:t xml:space="preserve">But I can give thee more,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For I will [raise] her statue in pure gold,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at whiles Verona by that name is known,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re shall no figure at such rate be set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s that of true and faithful Juliet.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Speech"/>
              <w:rPr/>
            </w:pPr>
            <w:r>
              <w:rPr/>
              <w:t>Capulet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s rich shall Romeo's by his lady's lie,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Poor sacrifices of our enmity!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Speech"/>
              <w:rPr/>
            </w:pPr>
            <w:r>
              <w:rPr/>
              <w:t>Prince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 glooming peace this morning with it brings.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he sun, for sorrow, will not show his head.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Go hence to have more talk of these sad things;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ome shall be pardon'd, and some punished: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For never was a story of more woe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310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Than this of Juliet and her Romeo.   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[Exeunt omnes.]</w:t>
            </w:r>
          </w:p>
        </w:tc>
      </w:tr>
    </w:tbl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ender"/>
        <w:tabs>
          <w:tab w:val="clear" w:pos="720"/>
          <w:tab w:val="left" w:pos="216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sectPr>
      <w:type w:val="continuous"/>
      <w:pgSz w:orient="landscape" w:w="15840" w:h="12240"/>
      <w:pgMar w:left="1080" w:right="1080" w:gutter="0" w:header="0" w:top="720" w:footer="72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atane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ellCent Add BT">
    <w:charset w:val="00"/>
    <w:family w:val="swiss"/>
    <w:pitch w:val="variable"/>
  </w:font>
  <w:font w:name="BellCent NamNum BT">
    <w:charset w:val="00"/>
    <w:family w:val="swiss"/>
    <w:pitch w:val="variable"/>
  </w:font>
  <w:font w:name="Cataneo Swash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5pt;mso-wrap-distance-left:0pt;mso-wrap-distance-right:0pt;mso-wrap-distance-top:0pt;mso-wrap-distance-bottom:0pt;margin-top:0.05pt;mso-position-vertical-relative:text;margin-left:673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taneo BT" w:hAnsi="Cataneo BT" w:cs="Cataneo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" w:hAnsi="Palatino" w:cs="Palatin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ellCent Add BT" w:hAnsi="BellCent Add BT" w:cs="BellCent Add BT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BellCent NamNum BT" w:hAnsi="BellCent NamNum BT" w:cs="BellCent NamNum BT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iece">
    <w:name w:val="Piece"/>
    <w:basedOn w:val="Normal"/>
    <w:qFormat/>
    <w:pPr/>
    <w:rPr>
      <w:b/>
      <w:sz w:val="22"/>
    </w:rPr>
  </w:style>
  <w:style w:type="paragraph" w:styleId="Speech">
    <w:name w:val="Speech"/>
    <w:basedOn w:val="Heading2"/>
    <w:qFormat/>
    <w:pPr>
      <w:numPr>
        <w:ilvl w:val="0"/>
        <w:numId w:val="0"/>
      </w:numPr>
      <w:tabs>
        <w:tab w:val="clear" w:pos="0"/>
        <w:tab w:val="clear" w:pos="576"/>
        <w:tab w:val="clear" w:pos="1152"/>
        <w:tab w:val="clear" w:pos="1728"/>
        <w:tab w:val="clear" w:pos="2304"/>
        <w:tab w:val="clear" w:pos="2880"/>
        <w:tab w:val="clear" w:pos="3456"/>
        <w:tab w:val="clear" w:pos="4032"/>
        <w:tab w:val="clear" w:pos="4608"/>
        <w:tab w:val="clear" w:pos="5184"/>
        <w:tab w:val="clear" w:pos="5760"/>
        <w:tab w:val="clear" w:pos="6336"/>
        <w:tab w:val="clear" w:pos="6912"/>
        <w:tab w:val="clear" w:pos="7488"/>
        <w:tab w:val="clear" w:pos="8064"/>
        <w:tab w:val="clear" w:pos="8640"/>
        <w:tab w:val="clear" w:pos="9216"/>
        <w:tab w:val="left" w:pos="-1440" w:leader="none"/>
        <w:tab w:val="left" w:pos="-720" w:leader="none"/>
      </w:tabs>
      <w:jc w:val="right"/>
      <w:outlineLvl w:val="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08:12:00Z</dcterms:created>
  <dc:creator>Skip Nicholson</dc:creator>
  <dc:description/>
  <dc:language>en-US</dc:language>
  <cp:lastModifiedBy>Skip Nicholson</cp:lastModifiedBy>
  <cp:lastPrinted>1998-01-08T21:53:00Z</cp:lastPrinted>
  <dcterms:modified xsi:type="dcterms:W3CDTF">1998-01-14T08:12:00Z</dcterms:modified>
  <cp:revision>2</cp:revision>
  <dc:subject/>
  <dc:title>1</dc:title>
</cp:coreProperties>
</file>